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дминистрация Стар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убличных слушаний по проек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авила землепользования и застройки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7.11.2016 ,10-00                        Актовый зал СДК ст-ца Стародеревянковск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– В.А. Корж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-  С.В. Ильченко</w:t>
      </w:r>
    </w:p>
    <w:p>
      <w:pPr>
        <w:pStyle w:val="Normal"/>
        <w:rPr/>
      </w:pPr>
      <w:r>
        <w:rPr>
          <w:sz w:val="28"/>
          <w:szCs w:val="28"/>
        </w:rPr>
        <w:t>Члены комиссии:               Н.И. Апанасова, С.П. Кротова, А.А. Алтухов, М.А.Яцун, А.В. Бортников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Эксперт: Н.И. Апанасова- </w:t>
      </w:r>
      <w:r>
        <w:rPr>
          <w:rFonts w:eastAsia="Calibri"/>
          <w:sz w:val="28"/>
          <w:szCs w:val="28"/>
        </w:rPr>
        <w:t>заместитель начальника управления строительства администрации муниципального образования Каневской район .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Участники имеющие право на выступление: Н.И.Апанасова</w:t>
      </w:r>
      <w:r>
        <w:rPr>
          <w:szCs w:val="28"/>
        </w:rPr>
        <w:t xml:space="preserve">- </w:t>
      </w:r>
      <w:r>
        <w:rPr>
          <w:rFonts w:eastAsia="Calibri"/>
          <w:sz w:val="28"/>
          <w:szCs w:val="28"/>
        </w:rPr>
        <w:t>заместитель начальника управления строительства администрации муниципального образования Каневской район 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:  7 человек.</w:t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686" w:leader="none"/>
        </w:tabs>
        <w:spacing w:lineRule="exact" w:line="32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ЛИ: В.А. Коржов открыл публичные слушания, сообщил об инициаторе их проведения, представил себя и секретаря публичных слушаний, огласил вопрос публичных слушаний: о проек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равила землепользования и застройки Стародеревянковского сельского поселения Каневского района,</w:t>
      </w:r>
      <w:r>
        <w:rPr/>
        <w:t xml:space="preserve"> </w:t>
      </w:r>
      <w:r>
        <w:rPr>
          <w:sz w:val="28"/>
          <w:szCs w:val="28"/>
        </w:rPr>
        <w:t xml:space="preserve">в части установления для каждой территориальной зоны параметров разрешенного строительства. </w:t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686" w:leader="none"/>
        </w:tabs>
        <w:spacing w:lineRule="exact" w:line="32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  <w:tab w:val="left" w:pos="3686" w:leader="none"/>
        </w:tabs>
        <w:spacing w:lineRule="exact" w:line="32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х вопросов и предложений во время публичных слушаний не поступало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Эксперт Апанасова Наталья Ивановна </w:t>
      </w:r>
      <w:r>
        <w:rPr>
          <w:rFonts w:eastAsia="Calibri"/>
          <w:sz w:val="28"/>
          <w:szCs w:val="28"/>
        </w:rPr>
        <w:t xml:space="preserve">заместитель начальника управления строительства администрации муниципального образования Каневской район </w:t>
      </w:r>
      <w:r>
        <w:rPr>
          <w:sz w:val="28"/>
          <w:szCs w:val="28"/>
        </w:rPr>
        <w:t xml:space="preserve">одобрила прое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Ильченко ознакомила присутствующих с проектом заключения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РЕШИЛИ: Рекомендовать главе Стародеревянковского сельского поселения Каневского района с учетом заключения о результатах публичных слушаний принять решение о согласии с проектом о внесении изменений в Правила землепользования и застройки Стародеревянковского сельского поселения Каневского района и направить его в Совет Стародеревянковского сельского поселения Каневского района для принятия решения.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Председательствующий                                                                       В.А. Коржов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>
          <w:sz w:val="28"/>
          <w:szCs w:val="28"/>
        </w:rPr>
        <w:t>Секретарь                                                                                               С.В. Ильченко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1:00Z</dcterms:created>
  <dc:creator>User</dc:creator>
  <dc:description/>
  <cp:keywords/>
  <dc:language>en-US</dc:language>
  <cp:lastModifiedBy>Windows User</cp:lastModifiedBy>
  <cp:lastPrinted>2016-11-17T14:47:00Z</cp:lastPrinted>
  <dcterms:modified xsi:type="dcterms:W3CDTF">2016-11-17T11:50:00Z</dcterms:modified>
  <cp:revision>3</cp:revision>
  <dc:subject/>
  <dc:title/>
</cp:coreProperties>
</file>